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273092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8449262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40111258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7298633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9344498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57527361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6163847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68980530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98269922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44688933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99749214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43192400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79146959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6627989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061383967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5744578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48236691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